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usługa cateringowa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</w:rPr>
        <w:t>ZP/10/2025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5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5-12-02T18:21:00Z</dcterms:modified>
  <cp:revision>4</cp:revision>
  <dc:subject/>
  <dc:title/>
</cp:coreProperties>
</file>